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</w:t>
        <w:tab/>
        <w:t>CZĘŚĆ RYSUNKOW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760"/>
        <w:gridCol w:w="1800"/>
      </w:tblGrid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rysunk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rysu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ala rysunk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orientacyjny</w:t>
            </w:r>
          </w:p>
          <w:p>
            <w:pPr>
              <w:pStyle w:val="Zawartotabeli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10 0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zagospodarowania terenu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lan sytuacyjny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ozwiązanie sytuacyjno - wysokościowe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TextBody"/>
              <w:autoSpaceDE w:val="false"/>
              <w:spacing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rzekroje normalne, szczegóły konstrukcyjne</w:t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  <w:p>
            <w:pPr>
              <w:pStyle w:val="TextBody"/>
              <w:autoSpaceDE w:val="false"/>
              <w:spacing w:before="0" w:after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: 50, 1:10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6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7:15:00Z</dcterms:created>
  <dc:creator>Klodzinski</dc:creator>
  <dc:description/>
  <cp:keywords/>
  <dc:language>en-US</dc:language>
  <cp:lastModifiedBy>Klodzinski</cp:lastModifiedBy>
  <dcterms:modified xsi:type="dcterms:W3CDTF">2022-03-30T14:31:00Z</dcterms:modified>
  <cp:revision>11</cp:revision>
  <dc:subject/>
  <dc:title/>
</cp:coreProperties>
</file>